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ms - file mark siz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s takes a single argument, the tape devic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) place a scratch tape in the selected tap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fms &lt;tape special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ms /dev/rm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s provides a visual trace of its activity. It runs for quite so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in excess of 6 hours on 8mm tape drives. Upon termin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summary of results will be found in the log file, fms.lo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size and file mark sizes should be adjusted before being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system's configuration files. The tape size should be reduced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safety margin (e.g. 10-15% reduction), and the file mar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ounded up or increa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